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 xml:space="preserve">Приложение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иказу комитета финансов</w:t>
      </w:r>
    </w:p>
    <w:p>
      <w:pPr>
        <w:pStyle w:val="Normal"/>
        <w:jc w:val="righ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администрации города Покач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_________________ года  № 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и методика планирования бюджетных ассигнований к проекту бюджета города Покачи на очередной финансовый год и на плановый период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Настоящий порядок и методика планирования бюджетных ассигнований к проекту бюджета города Покачи на очередной финансовый и на плановый период (далее - Порядок) разработан в целях единого подхода к вопросам формирования проекта бюджета города Покачи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2. Понятия и термины, используемые в настоящем Порядке, применяются в значении, установленном Бюджетным </w:t>
      </w:r>
      <w:hyperlink r:id="rId2">
        <w:r>
          <w:rPr>
            <w:rStyle w:val="InternetLink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3.  Формирование расходов города Покачи на очередной финансовый год и на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1) формирование расходов на выполн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2) формирование расходов на выполнение полномочий, переданных муниципальному образованию в соответствии с действующим законодательно установленным порядком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Планирование  бюджетных ассигнований на исполнение вопросов местного значения должно осуществляться по принципу планирования минимальных потребностей для достижения максимального результата,  исходя из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) положений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поставленных Президентом Российской Федерации национальных целей и стратегических задач развития Российской Федерации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закона Ханты-Мансийского автономного округа - Югры «</w:t>
      </w:r>
      <w:r>
        <w:rPr>
          <w:szCs w:val="28"/>
          <w:lang w:eastAsia="ru-RU"/>
        </w:rPr>
        <w:t>О межбюджетных отношениях в Ханты-Мансийском автономном округе – Югре»;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  <w:lang w:eastAsia="ru-RU"/>
        </w:rPr>
        <w:t xml:space="preserve">3) </w:t>
      </w:r>
      <w:r>
        <w:rPr>
          <w:szCs w:val="28"/>
        </w:rPr>
        <w:t xml:space="preserve">проекта закона о бюджете </w:t>
      </w:r>
      <w:r>
        <w:rPr>
          <w:lang w:eastAsia="ru-RU"/>
        </w:rPr>
        <w:t xml:space="preserve">Ханты-Мансийского автономного округа - Югры </w:t>
      </w:r>
      <w:r>
        <w:rPr>
          <w:szCs w:val="28"/>
        </w:rPr>
        <w:t>на очередной финансовый год и на плановый период, с указанием планируемых к распределению городу Покачи объемов дотаций, субвенций, субсидий и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прогноза социально-экономического развития Ханты-Мансийского автономного округа – Югры и города Покачи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/>
        <w:t xml:space="preserve">5) основных направлений налоговой, бюджетной и долговой политики </w:t>
      </w:r>
      <w:r>
        <w:rPr>
          <w:szCs w:val="28"/>
        </w:rPr>
        <w:t>Ханты-Мансийского автономного округа – Югры и города Покач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) стратегии социально-экономического развития муниципального образования город Покачи до 2030 года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7) целевых показателей, предусмотренных муниципальными программами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8) целевых показателей, определенных поручениями и Указами Президента </w:t>
      </w:r>
      <w:r>
        <w:rPr>
          <w:szCs w:val="28"/>
        </w:rPr>
        <w:t>Российской Федерации;</w:t>
      </w:r>
      <w:r>
        <w:rPr>
          <w:strike/>
          <w:szCs w:val="28"/>
        </w:rPr>
        <w:t xml:space="preserve"> 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</w:rPr>
        <w:t>9) расчетных показателей, представленных субъектами бюджетного планирования с учетом требований настоящего Порядка.</w:t>
      </w:r>
    </w:p>
    <w:p>
      <w:pPr>
        <w:pStyle w:val="Style19"/>
        <w:ind w:left="0" w:firstLine="709"/>
        <w:jc w:val="both"/>
        <w:rPr>
          <w:strike/>
          <w:szCs w:val="28"/>
          <w:lang w:eastAsia="ru-RU"/>
        </w:rPr>
      </w:pPr>
      <w:r>
        <w:rPr>
          <w:szCs w:val="28"/>
          <w:lang w:eastAsia="ru-RU"/>
        </w:rPr>
        <w:t>5</w:t>
      </w:r>
      <w:r>
        <w:rPr>
          <w:szCs w:val="28"/>
        </w:rPr>
        <w:t xml:space="preserve">. </w:t>
      </w:r>
      <w:r>
        <w:rPr>
          <w:szCs w:val="28"/>
          <w:lang w:eastAsia="ru-RU"/>
        </w:rPr>
        <w:t xml:space="preserve">Формирование расходов на выполнение полномочий, переданных городу Покачи в соответствии с действующим законодательством (субвенции), а также по иным межбюджетным трансфертам автономного округа (субсидии, иные межбюджетные трансферты) осуществляется в проектных объемах, доведенных субъектам бюджетного планирования ведомственными департаментами </w:t>
      </w:r>
      <w:r>
        <w:rPr>
          <w:lang w:eastAsia="ru-RU"/>
        </w:rPr>
        <w:t>автономного округа</w:t>
      </w:r>
      <w:r>
        <w:rPr>
          <w:szCs w:val="28"/>
          <w:lang w:eastAsia="ru-RU"/>
        </w:rPr>
        <w:t xml:space="preserve">, либо в объемах, утвержденных законом </w:t>
      </w:r>
      <w:r>
        <w:rPr>
          <w:lang w:eastAsia="ru-RU"/>
        </w:rPr>
        <w:t xml:space="preserve">Ханты-Мансийского автономного округа - Югры </w:t>
      </w:r>
      <w:r>
        <w:rPr>
          <w:szCs w:val="28"/>
          <w:lang w:eastAsia="ru-RU"/>
        </w:rPr>
        <w:t xml:space="preserve">о бюджете на соответствующий финансов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6. Планирование бюджетных ассигнований осуществляется в соответствии с приложениями 1-9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7. Отражение расходов по разделам, подразделам, видам расходов осуществляется в соответствии приказом Минфина России 08.06.2018 № 13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8. Отражение расходов по классификации операций сектора государственного управления осуществляется в соответствии с приказом Минфина России от 29.11.2017 № 209н «Об утверждении Порядка применения классификации операций сектора государственного управления»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9. Отражение расходов по межбюджетным трансфертам осуществляется в соответствии с действующим приказом Департамента финансов Ханты-Мансийского автономного округа – Югры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 муниципальным районам и городским округам Ханты-Мансийского автономного округа - Югры».   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</w:rPr>
        <w:t>10. Отражение расходов по типу средств бюджета, источнику финансирования, направлению расходования, аналитической классификации операций сектора государственного управления,  по коду субсидий, по кодам целевых статей расходов осуществляется в соответствии с приказом комитета финансов администрации города Покачи «Об утверждении дополнительных аналитических кодов бюджетной классификации» (с учетом изменений и дополнен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Cs w:val="28"/>
        </w:rPr>
      </w:pPr>
      <w:r>
        <w:rPr>
          <w:bCs/>
          <w:szCs w:val="28"/>
        </w:rPr>
        <w:t>11. Субъекты бюджетного планирования в сроки, установленные для согласования фрагментов РРО (одновременно с листом согласования фрагмента РРО), предоставляют в комитет финансов администрации города Покачи Сводный расчет расходов на очередной финансовый год и плановый период, который включает: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1) расчет расходов на содержание органов местного самоуправления (КУМИ, Думы города Покачи, структурного подразделения администрации города), казенного учреждения (приложение 1 к Порядку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2) расчет фонда оплаты труда и начисления на оплату труда работников органов местного самоуправления; (приложение 2 к Порядку)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3) расчет фонда оплаты труда и начисления на оплату труда работников казенных учреждений города (приложение 3 к Порядку), по МКУ «ЕДДС» по городу Покачи» (приложение 3.1.);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4) информацию об объеме расходов на предоставление муниципальному учреждению субсидии на выполнение муниципального задания в разрезе муниципальных услуг с приложением проекта муниципального задания на очередной финансовый год и плановый период (приложение 4 к Порядку);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</w:rPr>
        <w:t>5) расчет расходов на предоставление муниципальному учреждению субсидии в соответствии с абзацем 2 пункта 1 статьи 78.1 БК РФ и других расходов, не включенных в расходы связанные с выполнением муниципального задания (приложение 5 к Порядку);</w:t>
      </w:r>
      <w:r>
        <w:rPr/>
        <w:t xml:space="preserve"> 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</w:rPr>
        <w:t>6) расчет расходов на реализацию мероприятий муниципальных программ не связанных с выполнением муниципального задания  предоставляется координатором программы (приложение 6 к Порядку).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7) оценку поступлений по приносящей доход деятельности (в том числе от сдачи в аренду имущества) (приложение 7 к Порядк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  <w:lang w:eastAsia="ru-RU"/>
        </w:rPr>
        <w:t>12. При предоставлении расчетов в электронном виде все расчеты по одному субъекту бюджетного планирования необходимо собрать в одном файле Excel, и наименование файла должно быть составлено в следующем порядке: ХХХ. ГГГГ-ГГГГ.01.</w:t>
      </w:r>
      <w:r>
        <w:rPr>
          <w:szCs w:val="28"/>
          <w:lang w:val="en-US" w:eastAsia="ru-RU"/>
        </w:rPr>
        <w:t>xls</w:t>
      </w:r>
      <w:r>
        <w:rPr>
          <w:szCs w:val="28"/>
          <w:lang w:eastAsia="ru-RU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  <w:lang w:eastAsia="ru-RU"/>
        </w:rPr>
        <w:t>ХХХ – код направления субъекта бюджетного планирования (приложение 9 к Порядк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  <w:lang w:eastAsia="ru-RU"/>
        </w:rPr>
      </w:pPr>
      <w:r>
        <w:rPr>
          <w:szCs w:val="28"/>
          <w:lang w:eastAsia="ru-RU"/>
        </w:rPr>
        <w:t xml:space="preserve">ГГГГ-ГГГГ – указывает, очередной финансовый год и плановый период (будет у всех одинаковый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  <w:lang w:eastAsia="ru-RU"/>
        </w:rPr>
        <w:t>01 – порядковый номер варианта расчетов (при первичном предоставлении указывается 01 при замене расчетов, соответственно указывается 02, 03 и т.д.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  <w:lang w:eastAsia="ru-RU"/>
        </w:rPr>
        <w:t>13. Планирование бюджетных ассигнований на очередной финансовый год осуществляется по методике, установленной в приложении 9 к Порядку.</w:t>
      </w:r>
    </w:p>
    <w:sectPr>
      <w:footerReference w:type="default" r:id="rId3"/>
      <w:type w:val="nextPage"/>
      <w:pgSz w:w="11906" w:h="16838"/>
      <w:pgMar w:left="1701" w:right="9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1B6A04E484313D8FD2A242DC54BC906042DBE65AC976A87BB38E87A5B1YB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4:00Z</dcterms:created>
  <dc:creator>Your User Name</dc:creator>
  <dc:description/>
  <cp:keywords/>
  <dc:language>en-US</dc:language>
  <cp:lastModifiedBy>Острешкина Наталья Иосифовна</cp:lastModifiedBy>
  <cp:lastPrinted>2018-04-19T10:47:00Z</cp:lastPrinted>
  <dcterms:modified xsi:type="dcterms:W3CDTF">2019-04-19T08:53:00Z</dcterms:modified>
  <cp:revision>116</cp:revision>
  <dc:subject/>
  <dc:title/>
</cp:coreProperties>
</file>